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drawing>
          <wp:inline distT="0" distB="0" distL="0" distR="0">
            <wp:extent cx="5591175" cy="4162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ctions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Use </w:t>
      </w:r>
      <w:r>
        <w:rPr>
          <w:rFonts w:cs="Arial" w:ascii="Arial" w:hAnsi="Arial"/>
          <w:b/>
          <w:sz w:val="22"/>
          <w:szCs w:val="22"/>
        </w:rPr>
        <w:t xml:space="preserve">black </w:t>
      </w:r>
      <w:r>
        <w:rPr>
          <w:rFonts w:cs="Arial" w:ascii="Arial" w:hAnsi="Arial"/>
          <w:sz w:val="22"/>
          <w:szCs w:val="22"/>
        </w:rPr>
        <w:t xml:space="preserve">ink or ball-point pen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 centre number and candidate number.</w:t>
      </w:r>
    </w:p>
    <w:p>
      <w:pPr>
        <w:pStyle w:val="Normal"/>
        <w:ind w:left="31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questions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nswer the questions in the spaces provided</w:t>
      </w:r>
    </w:p>
    <w:p>
      <w:pPr>
        <w:pStyle w:val="Normal"/>
        <w:ind w:left="3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ere may be more space than you ne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Calculators may be used. </w:t>
      </w:r>
    </w:p>
    <w:p>
      <w:pPr>
        <w:pStyle w:val="Normal"/>
        <w:ind w:left="315" w:hanging="31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your calculator does not have a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button, take the value of </w:t>
      </w:r>
      <w:r>
        <w:rPr>
          <w:rFonts w:cs="Arial" w:ascii="Arial" w:hAnsi="Arial"/>
          <w:i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 xml:space="preserve"> to be 3.142 unless the question instructs otherwi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tion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total mark for this paper is 60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e this as a guide as to how much time to spend on each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Questions labelled with an </w:t>
      </w:r>
      <w:r>
        <w:rPr>
          <w:rFonts w:cs="Arial" w:ascii="Arial" w:hAnsi="Arial"/>
          <w:b/>
          <w:sz w:val="22"/>
          <w:szCs w:val="22"/>
        </w:rPr>
        <w:t>asterisk (*)</w:t>
      </w:r>
      <w:r>
        <w:rPr>
          <w:rFonts w:cs="Arial" w:ascii="Arial" w:hAnsi="Arial"/>
          <w:sz w:val="22"/>
          <w:szCs w:val="22"/>
        </w:rPr>
        <w:t xml:space="preserve"> are ones where the quality of your written communication will be assessed</w:t>
      </w:r>
    </w:p>
    <w:p>
      <w:pPr>
        <w:pStyle w:val="Normal"/>
        <w:ind w:lef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you should take particular care with your spelling, punctuation and grammar, as well as the clarity of expression, on these ques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vice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Read each question carefully before you start to answer it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Keep an eye on the time. </w:t>
      </w:r>
    </w:p>
    <w:p>
      <w:pPr>
        <w:pStyle w:val="Normal"/>
        <w:ind w:left="210" w:hanging="2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ry to answer every question. </w:t>
      </w:r>
    </w:p>
    <w:p>
      <w:pPr>
        <w:pStyle w:val="Normal"/>
        <w:ind w:left="210" w:hanging="21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 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1 Edexcel Limited.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66160</wp:posOffset>
            </wp:positionH>
            <wp:positionV relativeFrom="paragraph">
              <wp:posOffset>135890</wp:posOffset>
            </wp:positionV>
            <wp:extent cx="2085975" cy="1428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8640</wp:posOffset>
            </wp:positionH>
            <wp:positionV relativeFrom="paragraph">
              <wp:posOffset>60960</wp:posOffset>
            </wp:positionV>
            <wp:extent cx="1933575" cy="1295400"/>
            <wp:effectExtent l="0" t="0" r="0" b="0"/>
            <wp:wrapNone/>
            <wp:docPr id="4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15365" cy="110998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492250" cy="115760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7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a total of 96 children in Years 4, 5 and 6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7 of these children cannot swi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1 children in Year 4 cannot swi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1 children in Year 5 can swi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30 children in Year 6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8 of these 30 children can swi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i)</w:t>
        <w:tab/>
        <w:t>Work out the number of children in Year 4 who can swi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ii)</w:t>
        <w:tab/>
        <w:t>Work out the total number of children in Year 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241935</wp:posOffset>
                </wp:positionV>
                <wp:extent cx="59664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9.05pt" to="464.3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 is 4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2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r Kent’s students did a maths test and a science t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catter graph shows the marks of 12 of these student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10075" cy="3933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rPr/>
      </w:pPr>
      <w:r>
        <w:rPr/>
        <w:t>The table shows the marks of two more students.</w:t>
      </w:r>
    </w:p>
    <w:tbl>
      <w:tblPr>
        <w:tblW w:w="4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</w:tblGrid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a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Math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Science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Masoo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im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Show this information on the scatter graph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hat type of correlation does this scatter graph show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vid did the maths t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 was absent for the science t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vid’s mark in the maths test was 1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Estimate a science mark for Davi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</wp:posOffset>
                </wp:positionH>
                <wp:positionV relativeFrom="paragraph">
                  <wp:posOffset>271780</wp:posOffset>
                </wp:positionV>
                <wp:extent cx="59664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1.4pt" to="464.3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2 is 4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Build-a-mix makes concret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 cubic metre of concrete has a weight of 2400 k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5% of the concrete is wat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rest of the ingredients of concrete are cement, sand and ston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weights of these ingredients are in the ratio 1 : 2 : 5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>Work out the weight of cement, of sand and of stone in 1 cubic metre of concret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48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cement = .............................................................. kg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48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and = .............................................................. kg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tone = .............................................................. kg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4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Build-a-mix needs to make 30 cubic metres of concret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Build-a-mix has only got 6.5 tonnes of cemen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*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Will this be enough cement for Build-a-mix to make 30 cubic metres of concrete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You must show all of your work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</wp:posOffset>
                </wp:positionH>
                <wp:positionV relativeFrom="paragraph">
                  <wp:posOffset>244475</wp:posOffset>
                </wp:positionV>
                <wp:extent cx="59664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9.25pt" to="464.3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3 is 7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4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25 students in a clas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2 of the students ar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are the heights, in cm, of the 12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 xml:space="preserve">160 </w:t>
        <w:tab/>
        <w:t xml:space="preserve">173 </w:t>
        <w:tab/>
        <w:t xml:space="preserve">148 </w:t>
        <w:tab/>
        <w:t xml:space="preserve">154 </w:t>
        <w:tab/>
        <w:t xml:space="preserve">152 </w:t>
        <w:tab/>
        <w:t xml:space="preserve">164 </w:t>
        <w:tab/>
        <w:t xml:space="preserve">179 </w:t>
        <w:tab/>
        <w:t xml:space="preserve">164 </w:t>
        <w:tab/>
        <w:t xml:space="preserve">162 </w:t>
        <w:tab/>
        <w:t xml:space="preserve">174 </w:t>
        <w:tab/>
        <w:t xml:space="preserve">168 </w:t>
        <w:tab/>
        <w:t>170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 Show this information in an ordered stem and leaf diagr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32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5575" cy="13430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re are 13 boys in the clas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re are the heights, in cm, of the 13 boy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648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157 </w:t>
        <w:tab/>
        <w:t xml:space="preserve">159 </w:t>
        <w:tab/>
        <w:t xml:space="preserve">162 </w:t>
        <w:tab/>
        <w:t xml:space="preserve">166 </w:t>
        <w:tab/>
        <w:t xml:space="preserve">168 </w:t>
        <w:tab/>
        <w:t xml:space="preserve">169 </w:t>
        <w:tab/>
        <w:t xml:space="preserve">170 </w:t>
        <w:tab/>
        <w:t xml:space="preserve">173 </w:t>
        <w:tab/>
        <w:t xml:space="preserve">174 </w:t>
        <w:tab/>
        <w:t xml:space="preserve">176 </w:t>
        <w:tab/>
        <w:t xml:space="preserve">176 </w:t>
        <w:tab/>
        <w:t>181</w:t>
        <w:tab/>
        <w:t xml:space="preserve"> 18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32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*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Compare the heights of the boys with the heights of the girl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213360</wp:posOffset>
                </wp:positionV>
                <wp:extent cx="59664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6.8pt" to="464.3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4 is 6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5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enzil has a 4-sided spinn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ides of the spinner are numbered 1, 2, 3 and 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spinner is biased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each of the probabilities that the spinner will land on 1, on 3 and on 4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he probability that the spinner will land on 3 i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831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63"/>
        <w:gridCol w:w="1663"/>
        <w:gridCol w:w="1663"/>
        <w:gridCol w:w="1664"/>
      </w:tblGrid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umbe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Probabili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.1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a)</w:t>
        <w:tab/>
        <w:t xml:space="preserve">Find an expression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for the probability that the spinner will land on 2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>Give your answer in its simplest for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enzil spins the spinner 300 tim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 xml:space="preserve">Write down an expression, in term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for the number of times the spinner is likely to land on 3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276225</wp:posOffset>
                </wp:positionV>
                <wp:extent cx="59664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1.75pt" to="464.3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5 is 3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len carries out a survey on healthy eating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he uses these two questions in a questionnai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86375" cy="20002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Write dow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on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ng wrong with each of these question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Question 1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Question 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sz w:val="24"/>
          <w:szCs w:val="24"/>
          <w:lang w:val="en-US" w:eastAsia="en-US"/>
        </w:rPr>
        <w:t>Helen wants to find out the amount of fruit people ea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NewRomanPSMT" w:hAnsi="TimesNewRomanPSMT" w:cs="TimesNewRomanPSMT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NewRomanPSMT" w:hAnsi="TimesNewRomanPSMT" w:cs="TimesNewRomanPSMT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sz w:val="24"/>
          <w:szCs w:val="24"/>
          <w:lang w:val="en-US" w:eastAsia="en-US"/>
        </w:rPr>
        <w:t xml:space="preserve">(b) </w:t>
        <w:tab/>
        <w:t>Design a question that Helen could use in her questionnai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some information about the people at Helen’s colleg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</w:tblGrid>
      <w:tr>
        <w:trPr>
          <w:trHeight w:val="465" w:hRule="atLeast"/>
        </w:trPr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Stud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eacher</w:t>
            </w:r>
          </w:p>
        </w:tc>
      </w:tr>
      <w:tr>
        <w:trPr>
          <w:trHeight w:val="46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Ma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8</w:t>
            </w:r>
          </w:p>
        </w:tc>
      </w:tr>
      <w:tr>
        <w:trPr>
          <w:trHeight w:val="46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Fema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3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elen is going to ask people at her college to do her questionnai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he asks a sample of 100 people stratified by type and gender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Work out the number of female teachers in her sampl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6 is 6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159385</wp:posOffset>
                </wp:positionV>
                <wp:extent cx="59664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2.55pt" to="464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7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Charlie invests £1200 at 3.5% per annum compound interes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ork out the value of Charlie’s investment after 3 year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£ 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</wp:posOffset>
                </wp:positionH>
                <wp:positionV relativeFrom="paragraph">
                  <wp:posOffset>294640</wp:posOffset>
                </wp:positionV>
                <wp:extent cx="59664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.2pt" to="464.3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7 is 3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table shows information about midday temperatur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236"/>
      </w:tblGrid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emperatur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°C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umber of days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5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5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35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Write down the modal class interval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ork out an estimate for the mean midday temperature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Give your answer correct to 3 significant figur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 °C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4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c)</w:t>
        <w:tab/>
        <w:t>On the grid opposite, draw a cumulative frequency graph for the information from the table about the midday temperatures.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71975" cy="41148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d)</w:t>
        <w:tab/>
        <w:t xml:space="preserve">Find estimates for the media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interquartile range of these midday temperatur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edian .............................................................. °C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nterquartile range .............................................................. °C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248285</wp:posOffset>
                </wp:positionV>
                <wp:extent cx="59664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9.55pt" to="464.3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8 is 11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is graph can be used to convert between degrees Celsius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) and degrees Fahrenheit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)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3275" cy="5334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Find the values of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m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uch that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F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mC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k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m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= 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= 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9 is 3 marks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9850</wp:posOffset>
                </wp:positionV>
                <wp:extent cx="59664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.5pt" to="464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64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he probability that it will rain on Monday is 0.6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hen it rains on Monday, the probability that it will rain on Tuesday is 0.8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When it do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not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ain on Monday, the probability that it will rain on Tuesday is 0.5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19675" cy="43243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Complete the probability tree diagram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b) </w:t>
        <w:tab/>
        <w:t>Work out the probability that it will rain on both Monday and Tuesday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c) </w:t>
        <w:tab/>
        <w:t>Work out the probability that it will rain on at least one of the two day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208915</wp:posOffset>
                </wp:positionV>
                <wp:extent cx="59664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6.45pt" to="464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0 is 7 marks)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mmy grows tomato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The table shows some information about the weight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kg, of tomatoes produced by each tomato plant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90"/>
        <w:gridCol w:w="1490"/>
        <w:gridCol w:w="1491"/>
        <w:gridCol w:w="1490"/>
        <w:gridCol w:w="1491"/>
      </w:tblGrid>
      <w:tr>
        <w:trPr>
          <w:trHeight w:val="6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Weight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kg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5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w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>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w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6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w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20 &lt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w </w:t>
            </w:r>
            <w:r>
              <w:rPr>
                <w:rFonts w:eastAsia="Symbol" w:cs="Symbol" w:ascii="Symbol" w:hAnsi="Symbol"/>
                <w:iCs/>
                <w:color w:val="000000"/>
                <w:sz w:val="24"/>
                <w:szCs w:val="24"/>
                <w:lang w:val="en-US" w:eastAsia="en-US"/>
              </w:rPr>
              <w:t>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6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umber o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omato plant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(a) </w:t>
        <w:tab/>
        <w:t>On the grid, draw a histogram to show this information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14875" cy="258127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b)</w:t>
        <w:tab/>
        <w:t>Work out an estimate for the number of tomato plants that produced more than 15 kg of tomato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9A9A9A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9A9A9A"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1 is 5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46355</wp:posOffset>
                </wp:positionV>
                <wp:extent cx="5934075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65pt" to="468.1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60 MARKS</w:t>
      </w:r>
    </w:p>
    <w:sectPr>
      <w:type w:val="continuous"/>
      <w:pgSz w:w="12240" w:h="15840"/>
      <w:pgMar w:left="1440" w:right="1440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8">
    <w:name w:val=" Char Char18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7">
    <w:name w:val=" Char Char17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Char16">
    <w:name w:val=" Char Char16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CharChar14">
    <w:name w:val=" Char Char14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13">
    <w:name w:val=" Char Char13"/>
    <w:basedOn w:val="DefaultParagraphFont"/>
    <w:qFormat/>
    <w:rPr>
      <w:rFonts w:ascii="Calibri" w:hAnsi="Calibri" w:cs="Calibri"/>
      <w:b/>
      <w:bCs/>
    </w:rPr>
  </w:style>
  <w:style w:type="character" w:styleId="CharChar12">
    <w:name w:val=" Char Char12"/>
    <w:basedOn w:val="DefaultParagraphFont"/>
    <w:qFormat/>
    <w:rPr>
      <w:rFonts w:ascii="Calibri" w:hAnsi="Calibri" w:cs="Calibri"/>
      <w:sz w:val="24"/>
      <w:szCs w:val="24"/>
    </w:rPr>
  </w:style>
  <w:style w:type="character" w:styleId="CharChar11">
    <w:name w:val=" Char Char11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cs="Cambria"/>
    </w:rPr>
  </w:style>
  <w:style w:type="character" w:styleId="CharChar9">
    <w:name w:val=" Char Char9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cs="Times New Roman"/>
      <w:sz w:val="2"/>
      <w:szCs w:val="2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7">
    <w:name w:val=" Char Char7"/>
    <w:basedOn w:val="DefaultParagraphFont"/>
    <w:qFormat/>
    <w:rPr>
      <w:rFonts w:ascii="Cambria" w:hAnsi="Cambria" w:cs="Cambria"/>
      <w:sz w:val="24"/>
      <w:szCs w:val="24"/>
      <w:shd w:fill="CCCCCC" w:val="clear"/>
    </w:rPr>
  </w:style>
  <w:style w:type="character" w:styleId="CharChar6">
    <w:name w:val=" Char Char6"/>
    <w:basedOn w:val="DefaultParagraphFont"/>
    <w:qFormat/>
    <w:rPr>
      <w:rFonts w:ascii="Cambria" w:hAnsi="Cambria" w:cs="Cambria"/>
      <w:sz w:val="24"/>
      <w:szCs w:val="24"/>
    </w:rPr>
  </w:style>
  <w:style w:type="character" w:styleId="CharChar5">
    <w:name w:val=" Char Char5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CharChar4">
    <w:name w:val=" Char Char4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Char3">
    <w:name w:val=" Char Char3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Char2">
    <w:name w:val=" Char Char2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harChar1">
    <w:name w:val=" Char Char1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2:24:00Z</dcterms:created>
  <dc:creator>cummingg</dc:creator>
  <dc:description/>
  <cp:keywords/>
  <dc:language>en-US</dc:language>
  <cp:lastModifiedBy>Graham</cp:lastModifiedBy>
  <cp:lastPrinted>2010-08-31T13:01:00Z</cp:lastPrinted>
  <dcterms:modified xsi:type="dcterms:W3CDTF">2011-07-16T15:34:00Z</dcterms:modified>
  <cp:revision>5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094214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